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---------------------------------------------------------------------------------------------------------------------------------------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/>
        <w:tab/>
        <w:tab/>
        <w:tab/>
        <w:tab/>
        <w:t xml:space="preserve">(naziv in sedež predlagatelja)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iv programa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____________ 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IS PROGRAMA: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Izkušnje pri organizaciji in izvedbi minulih tovrstnih storitev (število let): ________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kovni kader za izvedbo:</w:t>
        <w:tab/>
        <w:t xml:space="preserve">a) št. redno zaposlenih: ________       </w:t>
      </w:r>
    </w:p>
    <w:p>
      <w:pPr>
        <w:pStyle w:val="Normal"/>
        <w:spacing w:lineRule="auto" w:line="360"/>
        <w:ind w:left="2124" w:firstLine="708"/>
        <w:rPr/>
      </w:pPr>
      <w:r>
        <w:rPr>
          <w:color w:val="000000"/>
          <w:sz w:val="22"/>
          <w:szCs w:val="22"/>
        </w:rPr>
        <w:t>b) št. pogodbeno zaposlenih: 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Medij za izvedbo storitve (obkrožite):</w:t>
        <w:tab/>
        <w:t xml:space="preserve">                a) videostrani</w:t>
        <w:tab/>
        <w:t xml:space="preserve">               b) internet 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radio</w:t>
        <w:tab/>
        <w:tab/>
        <w:t>d) tedenski časopis</w:t>
        <w:tab/>
        <w:tab/>
        <w:t xml:space="preserve">e) mesečni časopis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eg medija (obkrožite):</w:t>
        <w:tab/>
        <w:t>a) lokalni doseg</w:t>
        <w:tab/>
        <w:t xml:space="preserve"> b) nacionalni doseg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as in frekvenca obveščanja oz. informiranja o športu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2"/>
          <w:szCs w:val="22"/>
        </w:rPr>
        <w:t>število objav na: mesec / teden / leto (ustrezno obkrožite): 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as / trajanje posamezne objave: minut / ur / dni (ustrezno podčrtajte: 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cenjeni stroški programa: 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804"/>
        <w:gridCol w:w="2694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dlog pripravil: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govorna oseba izvajalca: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ŽIG: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me in priimek)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Ime in priimek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 in datum: ________________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pis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Vpišite vse zahtevane podatke; vlagatelj, ki ne izpolni obrazca v delih, ki so pomembni pri ocenjevanju, bo po teh merilih prejel najmanjše možno število točk.</w:t>
    </w:r>
  </w:p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Če vlagatelj navaja neresnične podatke, občina prekine pogodbo in zahteva vračilo sredstev, vlagatelj pa v naslednjem letu ne more kandidirati na razpisu.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sz w:val="22"/>
      </w:rPr>
      <w:t>OBRAZEC ZA PRIJAVO NASLEDNJIH POGLAVIJ na javni razpis za šport 2026:</w:t>
    </w:r>
  </w:p>
  <w:p>
    <w:pPr>
      <w:pStyle w:val="Brezrazmikov"/>
      <w:ind w:left="360" w:hanging="0"/>
      <w:rPr>
        <w:b/>
        <w:b/>
        <w:sz w:val="18"/>
        <w:szCs w:val="16"/>
      </w:rPr>
    </w:pPr>
    <w:r>
      <w:rPr>
        <w:b/>
        <w:sz w:val="18"/>
        <w:szCs w:val="16"/>
      </w:rPr>
    </w:r>
  </w:p>
  <w:p>
    <w:pPr>
      <w:pStyle w:val="Brezrazmikov"/>
      <w:numPr>
        <w:ilvl w:val="0"/>
        <w:numId w:val="2"/>
      </w:numPr>
      <w:rPr/>
    </w:pPr>
    <w:r>
      <w:rPr>
        <w:sz w:val="28"/>
      </w:rPr>
      <w:t xml:space="preserve">5. 2 javno obveščanje na področju športa                                                        </w:t>
      <w:tab/>
      <w:t xml:space="preserve">                </w:t>
    </w:r>
  </w:p>
  <w:p>
    <w:pPr>
      <w:pStyle w:val="Header"/>
      <w:rPr>
        <w:sz w:val="22"/>
      </w:rPr>
    </w:pPr>
    <w:r>
      <w:rPr>
        <w:sz w:val="22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rFonts w:ascii="Arial" w:hAnsi="Arial" w:cs="Arial"/>
      <w:color w:val="000000"/>
    </w:rPr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auto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5:00Z</dcterms:created>
  <dc:creator>marjana weilgoni</dc:creator>
  <dc:description/>
  <cp:keywords/>
  <dc:language>en-US</dc:language>
  <cp:lastModifiedBy>Marjana Weilgoni</cp:lastModifiedBy>
  <cp:lastPrinted>2011-02-21T10:34:00Z</cp:lastPrinted>
  <dcterms:modified xsi:type="dcterms:W3CDTF">2025-09-02T08:26:00Z</dcterms:modified>
  <cp:revision>19</cp:revision>
  <dc:subject/>
  <dc:title>ura</dc:title>
</cp:coreProperties>
</file>